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auto" w:line="360" w:before="0" w:after="0"/>
        <w:ind w:left="1020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auto" w:line="360" w:before="0" w:after="0"/>
        <w:ind w:left="1020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4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4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ЗИНГОВЫЕ КОМПАНИИ,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 w:before="0" w:after="0"/>
        <w:ind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ившие средства из областного бюджета, предоставленные им за счет средств лизингового фонда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 w:before="0" w:after="0"/>
        <w:ind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агропромышленном комплексе Кировской области по договорам на право проведения компаниями  лизинговых операций, заключенным до 2006 года, на возвратной основе в целях обеспечения предприятий агропромышленного комплекса Кировской области продукцией машиностроения и племенным скотом на условиях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 w:before="0" w:after="0"/>
        <w:ind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лизин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</w:t>
      </w:r>
      <w:r>
        <w:rPr/>
        <w:t>лей)</w:t>
      </w:r>
    </w:p>
    <w:tbl>
      <w:tblPr>
        <w:tblW w:w="148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694"/>
        <w:gridCol w:w="6"/>
        <w:gridCol w:w="1410"/>
        <w:gridCol w:w="5834"/>
        <w:gridCol w:w="2246"/>
        <w:gridCol w:w="2126"/>
      </w:tblGrid>
      <w:tr>
        <w:trPr>
          <w:trHeight w:val="143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лизинговой компании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инговой компании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дата заключения и номер договора на проведение лизинговых операци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умма средств, полученных из областного бюджета за счет средств лизингового фонда по договору на проведение лизинговых опер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ств, подлежащих возврату в областной бюджет по состоянию на 01.01.2013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Вяткаагроснаб»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00127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лизинговых операций за счет средств лизингового фонда от 25.03.2003 № 22/293-18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19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748,08</w:t>
            </w:r>
          </w:p>
        </w:tc>
      </w:tr>
      <w:tr>
        <w:trPr>
          <w:trHeight w:val="966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говор на проведение лизинговых операций для обеспечения предприятий агропромышленного комплекса области продукцией машиностроения от 26.08.2005 № 4/17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6 503,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9 516,68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605 503,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7 264,76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Кировплем»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07881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лизинговых операций за счет средств лизингового фонда от 09.02.2004 № 24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24,92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 124,92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лизинговым компания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605 503,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3 389,6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––––––––––––</w:t>
      </w:r>
    </w:p>
    <w:sectPr>
      <w:headerReference w:type="default" r:id="rId2"/>
      <w:type w:val="nextPage"/>
      <w:pgSz w:orient="landscape" w:w="16838" w:h="11906"/>
      <w:pgMar w:left="1134" w:right="820" w:gutter="0" w:header="709" w:top="76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6:00Z</dcterms:created>
  <dc:creator>User</dc:creator>
  <dc:description/>
  <cp:keywords/>
  <dc:language>en-US</dc:language>
  <cp:lastModifiedBy>Светлана М. Пинаева</cp:lastModifiedBy>
  <cp:lastPrinted>2013-11-14T14:41:00Z</cp:lastPrinted>
  <dcterms:modified xsi:type="dcterms:W3CDTF">2013-11-14T10:42:00Z</dcterms:modified>
  <cp:revision>56</cp:revision>
  <dc:subject/>
  <dc:title/>
</cp:coreProperties>
</file>