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autoSpaceDE w:val="false"/>
        <w:spacing w:lineRule="auto" w:line="360" w:before="0" w:after="0"/>
        <w:ind w:left="5670" w:right="-17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autoSpaceDE w:val="false"/>
        <w:spacing w:lineRule="auto" w:line="360" w:before="0" w:after="0"/>
        <w:ind w:left="5670" w:right="-17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4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ъявлении исполнительных документов к исполнению и результатах исполнительного производства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лизинговой компан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ика</w:t>
            </w:r>
          </w:p>
        </w:tc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ый лист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, номер постановления о возбуждении исполнительного производства 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об окончании исполнительного производства, причина окончания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кем выда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знать для уменьшения задолженность в сумме</w:t>
      </w:r>
      <w:r>
        <w:rPr>
          <w:rFonts w:cs="Times New Roman" w:ascii="Times New Roman" w:hAnsi="Times New Roman"/>
        </w:rPr>
        <w:t xml:space="preserve">                     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прилаг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ConsPlusNonformat"/>
        <w:widowControl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___________________                                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 руководителя лизинговой  компании)                                                (подпись)                                                     (инициалы, 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372" w:hanging="637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й бухгалтер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                        _______________________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       (инициалы, фамилия)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sz w:val="26"/>
        <w:szCs w:val="26"/>
      </w:rPr>
      <w:t>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34:00Z</dcterms:created>
  <dc:creator>Admin</dc:creator>
  <dc:description/>
  <cp:keywords/>
  <dc:language>en-US</dc:language>
  <cp:lastModifiedBy>Светлана М. Пинаева</cp:lastModifiedBy>
  <cp:lastPrinted>2013-11-26T15:22:00Z</cp:lastPrinted>
  <dcterms:modified xsi:type="dcterms:W3CDTF">2013-11-26T11:22:00Z</dcterms:modified>
  <cp:revision>36</cp:revision>
  <dc:subject/>
  <dc:title>Приложение № 1</dc:title>
</cp:coreProperties>
</file>