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auto" w:line="36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auto" w:line="360" w:before="0" w:after="0"/>
        <w:ind w:left="1020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exact" w:line="240" w:before="0" w:after="0"/>
        <w:ind w:left="1020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exact" w:line="240" w:before="0" w:after="0"/>
        <w:ind w:left="1020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exact" w:line="240" w:before="0" w:after="0"/>
        <w:ind w:left="1020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09" w:right="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авовом режиме предмета лизинга (изъятии у лизингополучателя) </w:t>
      </w:r>
    </w:p>
    <w:p>
      <w:pPr>
        <w:pStyle w:val="ConsPlusNonformat"/>
        <w:widowControl/>
        <w:ind w:left="709" w:right="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</w:t>
      </w:r>
    </w:p>
    <w:p>
      <w:pPr>
        <w:pStyle w:val="ConsPlusNonformat"/>
        <w:widowControl/>
        <w:ind w:left="709" w:right="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и ИНН лизинговой компании)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1842"/>
        <w:gridCol w:w="1276"/>
        <w:gridCol w:w="1418"/>
        <w:gridCol w:w="1842"/>
        <w:gridCol w:w="2268"/>
        <w:gridCol w:w="1985"/>
        <w:gridCol w:w="2126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редмета лизинг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ключения и номер договора на проведение лизинговых опе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предмета лизинга (первона-чаль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 уплаченных лизинговых платежей (стоимость предмета лизинга без вознагражде-ни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долженности по предмету лизинга (гр.4-гр.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2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  предмета лизинга,  изъятого у лизингополуча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редств, полученных от продажи (сдачи в металлолом и т.д.) предмета лизин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на которую подлежит уменьшению задолженность (по отношению к предмету лизинг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ConsPlusNonformat"/>
        <w:widowControl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___________________                               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 руководителя лизинговой  компании)                                                (подпись)                                                    (инициалы, 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hanging="637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бухгалтер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                             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2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26:00Z</dcterms:created>
  <dc:creator>Светлана М. Пинаева</dc:creator>
  <dc:description/>
  <cp:keywords/>
  <dc:language>en-US</dc:language>
  <cp:lastModifiedBy>Светлана М. Пинаева</cp:lastModifiedBy>
  <cp:lastPrinted>2013-12-10T14:15:00Z</cp:lastPrinted>
  <dcterms:modified xsi:type="dcterms:W3CDTF">2013-12-10T10:15:00Z</dcterms:modified>
  <cp:revision>34</cp:revision>
  <dc:subject/>
  <dc:title/>
</cp:coreProperties>
</file>