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5026" w:leader="none"/>
        </w:tabs>
        <w:autoSpaceDE w:val="false"/>
        <w:spacing w:lineRule="auto" w:line="360" w:before="0" w:after="0"/>
        <w:ind w:left="1020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0" w:leader="none"/>
          <w:tab w:val="left" w:pos="14884" w:leader="none"/>
        </w:tabs>
        <w:autoSpaceDE w:val="false"/>
        <w:spacing w:lineRule="auto" w:line="360" w:before="0" w:after="0"/>
        <w:ind w:left="1020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  <w:r>
        <w:rPr/>
        <w:t xml:space="preserve"> 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ы, на которую уменьшается задолженность лизинговой компании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лизинговой компан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1"/>
        <w:gridCol w:w="853"/>
        <w:gridCol w:w="1134"/>
        <w:gridCol w:w="851"/>
        <w:gridCol w:w="1134"/>
        <w:gridCol w:w="1275"/>
        <w:gridCol w:w="1134"/>
        <w:gridCol w:w="1134"/>
        <w:gridCol w:w="1134"/>
        <w:gridCol w:w="993"/>
        <w:gridCol w:w="850"/>
        <w:gridCol w:w="1559"/>
        <w:gridCol w:w="1560"/>
      </w:tblGrid>
      <w:tr>
        <w:trPr>
          <w:trHeight w:val="6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е наименование лизинговой компании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, дата заключения и номер договора на проведение лизинговых операци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 лизинг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полученная лизинговой компанией из областного бюджета на проведение лизинговых операци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предмета лизинга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уплаченных лизингополучателем лизинговых платеже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ыскано с должник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 случае изъятия лизинговой компанией предмета лизинг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долженности лизингополучателя по лизинговым платежам, на которую подлежит уменьшению задолженность  лизинговой компании (гр.6-гр.9-гр.10-гр.12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авовой режим предмета лизин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средств, полученных лизинговой компанией после реализации предмета лизинга, либо его остаточная стоимость (с учетом начисленной амортизации)*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ознаграждение лизинговой комп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предмета лизинга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2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о состоянию на дату обращения за уменьшением задолж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ту и достоверность представленных сведений подтвержда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одтверждения изложенных в настоящем расчете сведений представляем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_________________________________________                                   ___________________                                         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 руководителя лизинговой  компании)                                                 (подпись)                                                    (инициалы, 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hanging="637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бухгалтер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                           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(инициалы, фамилия)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34:00Z</dcterms:created>
  <dc:creator>Admin</dc:creator>
  <dc:description/>
  <cp:keywords/>
  <dc:language>en-US</dc:language>
  <cp:lastModifiedBy>Светлана М. Пинаева</cp:lastModifiedBy>
  <cp:lastPrinted>2013-12-10T14:14:00Z</cp:lastPrinted>
  <dcterms:modified xsi:type="dcterms:W3CDTF">2013-12-10T10:14:00Z</dcterms:modified>
  <cp:revision>46</cp:revision>
  <dc:subject/>
  <dc:title>Приложение № 1</dc:title>
</cp:coreProperties>
</file>