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884" w:leader="none"/>
        </w:tabs>
        <w:autoSpaceDE w:val="false"/>
        <w:spacing w:lineRule="auto" w:line="36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84" w:leader="none"/>
        </w:tabs>
        <w:autoSpaceDE w:val="false"/>
        <w:spacing w:lineRule="auto" w:line="360" w:before="0" w:after="0"/>
        <w:ind w:left="10206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84" w:leader="none"/>
        </w:tabs>
        <w:autoSpaceDE w:val="false"/>
        <w:spacing w:lineRule="exact" w:line="240" w:before="0" w:after="0"/>
        <w:ind w:left="10206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84" w:leader="none"/>
        </w:tabs>
        <w:autoSpaceDE w:val="false"/>
        <w:spacing w:lineRule="exact" w:line="240" w:before="0" w:after="0"/>
        <w:ind w:left="10206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гистрации документов, представленн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в департамент сельского хозяйства и продовольствия Киров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меньшения задолженности лизинговой компании по возврату средств областного бюджета, предоставленных за счет лизингового фонда по договорам на право проведения компаниями лизинговых операций, заключенным до   2006 года, на возвратной основе в целях обеспечения предприятий агропромышленного комплекса Кировской области продукцией машиностроения и племенным скотом на условиях финансового лизинга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70"/>
        <w:gridCol w:w="2977"/>
        <w:gridCol w:w="2126"/>
        <w:gridCol w:w="2268"/>
        <w:gridCol w:w="2126"/>
        <w:gridCol w:w="3119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  </w:t>
              <w:br/>
              <w:t>представления докумен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 ИНН лизинговой компании, представившей докумен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квизиты заявления об уменьшении задолженност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, на которую подлежит уменьшению  </w:t>
              <w:br/>
              <w:t>задолжен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ись </w:t>
              <w:br/>
              <w:t>должност-</w:t>
              <w:br/>
              <w:t xml:space="preserve">ного лица, принявшего    </w:t>
              <w:br/>
              <w:t>документ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я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67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t>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7:26:00Z</dcterms:created>
  <dc:creator>Светлана М. Пинаева</dc:creator>
  <dc:description/>
  <cp:keywords/>
  <dc:language>en-US</dc:language>
  <cp:lastModifiedBy>Светлана М. Пинаева</cp:lastModifiedBy>
  <cp:lastPrinted>2014-01-30T15:51:00Z</cp:lastPrinted>
  <dcterms:modified xsi:type="dcterms:W3CDTF">2014-01-30T11:51:00Z</dcterms:modified>
  <cp:revision>28</cp:revision>
  <dc:subject/>
  <dc:title/>
</cp:coreProperties>
</file>